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2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195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195, площадью 277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62646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195 по ул. Огненного десанта                 п. Северного с увеличением площади застройки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195 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5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5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195 по ул. Огненного десанта п. Северного с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5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52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52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